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________________________________________________________  N°   </w:t>
            </w:r>
            <w:r>
              <w:rPr>
                <w:b/>
                <w:color w:val="FF0000"/>
              </w:rPr>
              <w:t>34 / 36</w:t>
            </w:r>
            <w:r>
              <w:rPr/>
              <w:t xml:space="preserve">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color w:val="FF0000"/>
              </w:rPr>
              <w:t xml:space="preserve">82, 83, 84  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56, 1262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700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132" t="45867" r="7175" b="184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700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132" t="45867" r="7175" b="184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298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8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7130" cy="16764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713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7130" cy="16764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13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544820" cy="37769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4820" cy="377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0035" cy="36842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0035" cy="3684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6pt;height:297.4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0035" cy="36842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368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56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5546725" cy="37903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6725" cy="3790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61940" cy="37287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1940" cy="3728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75pt;height:298.45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1940" cy="37287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1940" cy="372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52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12:00Z</dcterms:modified>
  <cp:revision>65</cp:revision>
  <dc:subject/>
  <dc:title>COMUNE DI  </dc:title>
</cp:coreProperties>
</file>